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44190768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22019934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